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3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средств индивидуальной защиты»  (ПДО 533-СС-2015 от 11.01.2016 г.)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средств индивидуальной защиты»  (ПДО 533-СС-2015 от 11.01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средств индивидуальной защиты»  (ПДО 533-СС-2015 от 11.01.2016 г.) признать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1,4,8,13,14,16,17,21,28-30,38 - ООО "ОДЕСснаб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2,3,7,9,10,18,22-26,37,39 - ЗАО "Ярославль-Восток-Сервис"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5,11,12,15,19,27,31,32,40 - ООО "БиН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м 6,33,35,36 - ООО "Техноавиа-Ярославль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м 20,34 - ООО "Юниформ 1000"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3-25T12:29:00Z</dcterms:modified>
  <cp:revision>16</cp:revision>
  <dc:subject/>
  <dc:title/>
</cp:coreProperties>
</file>